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униципального образования 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от_________________ №  ______ </w:t>
      </w:r>
    </w:p>
    <w:p>
      <w:pPr>
        <w:pStyle w:val="Normal"/>
        <w:ind w:left="110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по Правилам землепользования и застройк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города Благовещенска, наделённой полномочиями </w:t>
      </w:r>
      <w:r>
        <w:rPr/>
        <w:t xml:space="preserve"> </w:t>
      </w:r>
      <w:r>
        <w:rPr>
          <w:b/>
        </w:rPr>
        <w:t>организационного комитета по проведению публичных слушаний по проекту внесения изменений в Генеральный план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"/>
        <w:gridCol w:w="2140"/>
        <w:gridCol w:w="284"/>
        <w:gridCol w:w="5488"/>
        <w:gridCol w:w="1883"/>
        <w:gridCol w:w="283"/>
        <w:gridCol w:w="4674"/>
      </w:tblGrid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и должность члена Комисси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и должность лица, имеющего право замены члена Комиссии (с правом голоса)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нькин Д.Д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 города Благовещенска – председатель Комисси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И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архитектуры и градостроительства администрации города Благовещенска – заместитель председателя Комисс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Е.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земельного управления администрации города Благовещенска  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анский А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управления архитектуры и градостроительства администрации города Благовещенска – заместитель председателя Комисс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В.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кевич А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земельного управления администрации города Благовещенск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ва Л.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леустройства и мониторинга земельных отношений земельного управления администрации города Благовещенска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ина Т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ной подготовки территории управления архитектуры и градостроительства администрации города Благовещенс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пина А.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ант отдела разрешений на строительство и ввод объектов в эксплуатацию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урникова Л.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развития территории управления архитектуры и градостроительства администрации города Благовещенс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арий О.А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планирования развития территории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гваль Д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 администрации города Благовещенс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ега Е.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экспертно-правового отдела правового управления администрации города Благовещенска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И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 образования города Благовещенс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кова Н.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и управления земельными участками комитета по управлению имуществом муниципального образования города Благовещенска</w:t>
            </w:r>
          </w:p>
        </w:tc>
      </w:tr>
      <w:tr>
        <w:trPr>
          <w:trHeight w:val="97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изант В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культуры и архивного дела Амурской области 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Д.Ю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сторико-культурного наследия, капитального ремонта и реконструкции министерства культуры и архивного дела Амурской области (по согласованию)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 Благовещенской городской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меев О.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 Благовещенской городской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 В.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ЗАО «СТРОЙВИРА»  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ецов Е.О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астровых инженеров ЗАО «Амурстрой» (по согласованию)</w:t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ова О.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спертно-правового отдела аппарата главы муниципального образования города Благовеще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цов С.С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экспертно-правового отдела аппарата главы муниципального образования города Благовещенс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ая И.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спертно-правового отдела аппарата главы муниципального образования города Благовеще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Е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эксперт в области проведения государственной экспертизы проектной документации (пожарная безопасность), главный специалист – эксперт отдела решений инженерного обеспечения ГАУ «Амургосэкспертиз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.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эксперт в области проведения государственной экспертизы проектной документации (охрана окружающей среды, санитарно-эпидемиологическая безопасность), руководитель сектора специализированных экспертиз ГАУ «Амургосэксперти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065" w:hRule="atLeast"/>
        </w:trPr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12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юн Л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Амурской организации Союза архитекторов России – начальник группы архитекторов ОАО «Амургражданпроект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тарченко Е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Амурской организации Союза архитекторов России – архитектор, 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14915</wp:posOffset>
              </wp:positionH>
              <wp:positionV relativeFrom="paragraph">
                <wp:posOffset>-28638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2.55pt;mso-position-vertical-relative:text;margin-left:7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34:00Z</dcterms:created>
  <dc:creator>UAiG</dc:creator>
  <dc:description/>
  <cp:keywords/>
  <dc:language>en-US</dc:language>
  <cp:lastModifiedBy>Hitsunova</cp:lastModifiedBy>
  <cp:lastPrinted>2014-04-30T13:16:00Z</cp:lastPrinted>
  <dcterms:modified xsi:type="dcterms:W3CDTF">2014-04-30T03:18:00Z</dcterms:modified>
  <cp:revision>10</cp:revision>
  <dc:subject/>
  <dc:title>Приложение 1</dc:title>
</cp:coreProperties>
</file>